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oboty budowlane polegające na wymianie stolarki okiennej i drzwiowej PVC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,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t.j. Dz. U.                    z 2025 r., poz. 514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Tekstpodstawowy3"/>
        <w:ind w:left="360" w:hanging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 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6.2026.AB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Bednarek Agata</cp:lastModifiedBy>
  <cp:lastPrinted>2022-07-07T07:40:00Z</cp:lastPrinted>
  <dcterms:modified xsi:type="dcterms:W3CDTF">2026-01-21T12:08:00Z</dcterms:modified>
  <cp:revision>59</cp:revision>
  <dc:subject/>
  <dc:title/>
</cp:coreProperties>
</file>